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HA DE SOLICITAÇÃO PARA ISENÇÃO DE TAXA DE INSCRIÇÃ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ste Seletivo do Consorcio Intermunicipal de Saúde do Litoral do Paraná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SLIP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om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arg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G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PF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ata de nasciment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ndereç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airr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idad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stad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EP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Nº do NIS</w:t>
      </w:r>
      <w:r>
        <w:rPr>
          <w:sz w:val="24"/>
          <w:szCs w:val="24"/>
        </w:rPr>
        <w:t xml:space="preserve"> (Número de Identificação Social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 - estou inscrito no Cadastro Único para Programas Sociais do Governo Federal -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dÚnico, de que trata o Decreto no 6.135, de 26 de junho de 2007; e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 – sou membro de família de baixa renda, nos termos do Decreto nº 6.135, de 2007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rFonts w:ascii="TTE18EF330t00" w:hAnsi="TTE18EF330t00" w:cs="TTE18EF330t00"/>
          <w:sz w:val="24"/>
          <w:szCs w:val="24"/>
        </w:rPr>
      </w:pPr>
      <w:r>
        <w:rPr>
          <w:rFonts w:cs="TTE18EF330t00" w:ascii="TTE18EF330t00" w:hAnsi="TTE18EF330t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TE18EF330t00" w:ascii="TTE18EF330t00" w:hAnsi="TTE18EF330t00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Paranaguá, _________________ de 2014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Assinatura do recebedo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Obs: Essa ficha, preenchida e impressa em duas vias, deverá ser entregue no </w:t>
      </w:r>
      <w:r>
        <w:rPr>
          <w:b/>
          <w:u w:val="single"/>
        </w:rPr>
        <w:t>Consórcio Intermunicipal de Saúde do Litoral do Paraná, no horário das 09h às 11h e 14hàs 16h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8EF330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449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18:00Z</dcterms:created>
  <dc:creator>Rodrigo Galdeano</dc:creator>
  <dc:description/>
  <dc:language>en-US</dc:language>
  <cp:lastModifiedBy>Jamyla</cp:lastModifiedBy>
  <cp:lastPrinted>2010-06-22T10:44:00Z</cp:lastPrinted>
  <dcterms:modified xsi:type="dcterms:W3CDTF">2014-04-28T11:18:00Z</dcterms:modified>
  <cp:revision>2</cp:revision>
  <dc:subject/>
  <dc:title>CONTRATO DE PRESTAÇÃO DE SERVIÇOS EDUCACIONAIS</dc:title>
</cp:coreProperties>
</file>